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produces html pages. It does not do any fancy graphic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nly intended for blind people. If you want to pu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ncy stuff on your pages, you're on your own.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web should be focused on content and not fanc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. This program will, however, go a long way t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pag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e most part,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I do need to mention that are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when creating your pages. The first is that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the body of the page it is necessary to press enter on 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line. You could probably get away with putting two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with out a return as long as what you're going to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If you want to type in a lot in a paragraph you can use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eed as long as you remember to press enter after each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n continue typing. HTML does not use return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so even if you have 3 or 4 sets of lines it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one paragraph, with the wrapping being done 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is program is a text entry program, not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p and down arrow keys, you will get som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not use them. Another thing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 that this program, because of the way it's written, will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pecified in the filename prompt if it exists.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filename that does not exist. This is because its intende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pages from scratch, not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aragraph option, it is what you would use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paragraph, or before and after you put in a reference ta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this with links in order to keep the links on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If you want to create a blank line on the pag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p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cluding a utility written by David colston (author of Nett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eview, in a way, what your page will look like.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t filename.htm, which will produce filename.txt, which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That'll give you some idea of what your pag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keep in mind that it's not an exact view, particular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lank lines. For a true reproduction you will need to us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his program has been tested extensively a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its intended purpose, that of putting up a textual web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t me know what you think of this program o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a little better,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a@brokersys.com. I'll be glad to help in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